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-část 1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  <w:r>
              <w:rPr>
                <w:rFonts w:cs="Calibri" w:ascii="Calibri" w:hAnsi="Calibri"/>
                <w:b/>
                <w:bCs/>
                <w:caps/>
                <w:color w:val="FF0000"/>
              </w:rPr>
              <w:t>část 1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CHODNÍK A ZASTÁVKA NA ULICI LUTOPECKÁ A CHODNÍK V ULICI OBVODOVÁ, KROMĚŘÍŽ“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část 1 - CHODNÍK A ZASTÁVKOVÝ ZÁLIV NA ULICI LUTOPECKÁ, KROMĚŘÍŽ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Zvýšení bezpečnosti chodců v Kroměříži II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.č.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CZ.06.06.01/00/22_040/0002676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s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gr. Tomáš Opatrný – starosta města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části 1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34703544"/>
    <w:r>
      <w:rPr/>
      <w:drawing>
        <wp:inline distT="0" distB="0" distL="0" distR="0">
          <wp:extent cx="5762625" cy="7048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4-01-10T18:20:00Z</dcterms:modified>
  <cp:revision>30</cp:revision>
  <dc:subject/>
  <dc:title/>
</cp:coreProperties>
</file>